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1976842075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831037466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1262646628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1624218117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1161761193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